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Передвижной торговый объект "торговая тележка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Описание объекта: торговая тележка - это передвижной торговый объект, оснащена колесами для перемещения, морозильным ларем со стекл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- корпуса: металл, полистирол 3 мм, ударопрочный АБС-пластик; - тента: плотная водоотталкивающая ткань из полиэфирной нити, с полиуретановой пропиткой; - колеса: оцинкованная стальная опора, литые колеса диаметром от 125 до 200 м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 объекта (Г x Ш x В): 920 x 2140 x 2200 мм (глубина по тенту - 1650 м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фасадной панели (Ш x В): 1892 x 805 мм </w:t>
      </w:r>
      <w:hyperlink w:anchor="P3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8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Торговый (вендинговый) автомат (киоск-автома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Автоматы оснащены приборами учета электрической энергии с круглосуточным доступом и возможностью опломбировки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30)</w:t>
        </w:r>
      </w:hyperlink>
      <w:r>
        <w:rPr>
          <w:rFonts w:cs="Times New Roman" w:ascii="Times New Roman" w:hAnsi="Times New Roman"/>
          <w:sz w:val="28"/>
          <w:szCs w:val="28"/>
        </w:rPr>
        <w:t>. Возможно размещение рекламной конструкции в виде светодиодного экрана площадью не более 0,1 кв.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 xml:space="preserve">X. </w:t>
      </w:r>
      <w:r>
        <w:rPr>
          <w:rFonts w:cs="Times New Roman" w:ascii="Times New Roman" w:hAnsi="Times New Roman"/>
          <w:sz w:val="28"/>
          <w:szCs w:val="28"/>
        </w:rPr>
        <w:t>И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Нестационарные торговые объекты, указанные в </w:t>
      </w:r>
      <w:hyperlink w:anchor="P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ах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IX</w:t>
        </w:r>
      </w:hyperlink>
      <w:r>
        <w:rPr>
          <w:rFonts w:cs="Times New Roman" w:ascii="Times New Roman" w:hAnsi="Times New Roman"/>
          <w:sz w:val="28"/>
          <w:szCs w:val="28"/>
        </w:rPr>
        <w:t>, могут иметь индивидуальное архитектурно-художественное решение, согласованное с управлением градостроительства и архитектуры администрации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ередвижной торговый объект "торговая тележк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1885" cy="257238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315"/>
      <w:bookmarkEnd w:id="0"/>
      <w:r>
        <w:rPr/>
        <w:t>рис. 28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Торговый (вендинговый) автомат (киоск-автомат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3130" cy="3913505"/>
            <wp:effectExtent l="0" t="0" r="0" b="0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3930" cy="4342130"/>
            <wp:effectExtent l="0" t="0" r="0" b="0"/>
            <wp:docPr id="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329"/>
      <w:bookmarkEnd w:id="1"/>
      <w:r>
        <w:rPr/>
        <w:t>рис. 3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4-03-19T09:13:00Z</dcterms:modified>
  <cp:revision>65</cp:revision>
  <dc:subject/>
  <dc:title>Договор № 1</dc:title>
</cp:coreProperties>
</file>